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532765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Calibri"/>
          <w:b/>
          <w:sz w:val="32"/>
          <w:szCs w:val="32"/>
        </w:rPr>
        <w:t>Р Е Ш Е Н И 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А АПШЕРОНСКОГО ГОРОДСКОГО ПОСЕЛЕН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ПШЕРОНСКОГО РАЙОНА КРАСНОДАРСКОГО КРАЯ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276"/>
        <w:ind w:firstLine="567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Calibri"/>
          <w:b/>
          <w:sz w:val="24"/>
          <w:szCs w:val="24"/>
        </w:rPr>
        <w:t>от 28.05.2020 г.                                                                                №  45</w:t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Апшеронск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устава Апшеронского город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шеронского района, его опубликовании, назначении дат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убличных слушаний, об образовании оргкомит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публичных слушаний и утверждении порядка уч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й по проекту  устава Апшеронского город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пшеронского района и участия граждан в его обсужден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2 и 3 статьи 28, статьей 44 Федерального закона от 06 октября 2003 года №131-ФЗ «Об общих принципах организации местного самоуправления в Российской Федерации», статьей 26 устава Апшеронского городского поселения Апшеронского района, Совет Апшеронского городского поселения Апшеронского района РЕШИЛ: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устава Апшеронского городского поселения Апшеронского района (приложение № 1)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2. До 05 июня 2020 года опубликовать проект устава Апшеронского городского поселения Апшеронского района в средствах массовой информации. 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на 22 июня 2020 года проведение публичных слушаний по вопросу: «Рассмотрение проекта устава Апшеронского городского поселения Апшеронского района»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разовать оргкомитет по проведению публичных слушаний по вопросу: «Рассмотрение проекта устава Апшеронского городского поселения Апшеронского района» и утвердить его состав (приложение № 2)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рядок учета предложений по проекту устава Апшеронского городского поселения Апшеронского района и участия граждан в его обсуждении (приложение № 3).</w:t>
      </w:r>
    </w:p>
    <w:p>
      <w:pPr>
        <w:pStyle w:val="Normal"/>
        <w:widowControl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Контроль за выполнением настоящего решения возложить на постоянную комиссию Совета Апшеронского городского поселения Апшеронского района по вопросам законности, местного самоуправления, контроля за исполнением принятых решений, информационной политике, взаимоотношениям с общественными организациями и политическими партиями (Айрапетян)</w:t>
      </w:r>
      <w:r>
        <w:rPr>
          <w:sz w:val="28"/>
          <w:szCs w:val="28"/>
        </w:rPr>
        <w:t>.</w:t>
      </w:r>
    </w:p>
    <w:p>
      <w:pPr>
        <w:pStyle w:val="Style51"/>
        <w:widowControl/>
        <w:spacing w:lineRule="auto" w:line="240"/>
        <w:ind w:right="-1" w:firstLine="851"/>
        <w:rPr>
          <w:sz w:val="28"/>
          <w:szCs w:val="28"/>
        </w:rPr>
      </w:pPr>
      <w:r>
        <w:rPr>
          <w:sz w:val="28"/>
          <w:szCs w:val="28"/>
        </w:rPr>
        <w:t>7. Отделу организационно-кадровой работы администрации Апшеронского городского поселения Апшеронского района (Клепанева) официально опубликовать настоящее решение в районной газете «Апшеронский рабочий»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Апшеронского городского </w:t>
      </w:r>
    </w:p>
    <w:p>
      <w:pPr>
        <w:pStyle w:val="Normal"/>
        <w:widowControl/>
        <w:rPr>
          <w:sz w:val="28"/>
        </w:rPr>
      </w:pPr>
      <w:r>
        <w:rPr>
          <w:sz w:val="28"/>
          <w:szCs w:val="28"/>
        </w:rPr>
        <w:t>поселения Апшеронского района                                                          А.Ю.Блажк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пшеронского городског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Апшеронского района                                                       С.Н.Иващенко</w:t>
      </w:r>
      <w:r>
        <w:br w:type="page"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Апшеронск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Апшерон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5.2020г. 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устава Апшерон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шеро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4"/>
        <w:gridCol w:w="5958"/>
      </w:tblGrid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йрапетя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Снежанна Сергеевна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остоянной комиссии Совета Апшеронского городского поселения Апшеронского района по вопросам законности, местного самоуправления, контроля за исполнением принятых решений, информационной политике, взаимоотношениям с общественными организациями и политическими партия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аж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ерт Юрьевич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Апшеронского городского поселения Апшеро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Александровна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организационно-кадровой работы администрации Апшеронского городского поселения Апшерон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я Владимировн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юридического отдела администрации Апшеронского городского поселения Апшеро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шин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 Анатольевич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Апшеронского городского поселения Апшерон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епанев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рина Викторовна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онно-кадровой работы администрации Апшеронского городского поселения Апшеро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узее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дического отдела администрации Апшеронского городского поселения Апшеронского района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пшеронского городског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Апшеронского района                                                       С.Н.Иващенко</w:t>
      </w:r>
      <w:r>
        <w:br w:type="page"/>
      </w:r>
    </w:p>
    <w:p>
      <w:pPr>
        <w:pStyle w:val="Normal"/>
        <w:widowControl/>
        <w:jc w:val="center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Апшеронского городского поселения Апшерон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5.2020 г. 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та предложений по проекту устава Апшеронского городского поселения Апшеронского района и участия граждан в его обсу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Жители Апшеронского городского поселения Апшеронского района с момента опубликования проекта устава Апшеронского городского поселения Апшеронского района вправе участвовать в его обсуждении в следующих формах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ое обсуждение проекта устава Апшеронского городского поселения Апшеронского района согласно настоящему Порядку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публичных слушаний по проекту устава Апшеронского городского поселения Апшерон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4) иные формы, не противоречащие действующему законодательству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ному проекту устава Апшеронского городского поселения Апшеронского района (далее – предложения), выдвинутые населением на публичных слушаниях, указываются в итоговом документе публичных слушаний, который передается в оргкомитет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жителей Апшеронского городского поселения Апшеронского района к опубликованному проекту устава Апшеронского городского поселения Апшеронского района могут вноситься со дня опубликования настоящего Порядка и прекращаются за 7 дней до даты проведения публичных слушаний. Предложения жителей Апшеронского городского поселения Апшеронского района представляются в оргкомитет и рассматриваются им в соответствии с настоящим Порядко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секретарем оргкомите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ть однозначное толкование положений проекта устава Апшеронского городского поселения Апшеронского района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) не допускать противоречия, либо несогласованность с иными нормативными документами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7. Предложения, внесенные с нарушениями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дата оформления протокола публичных слушани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об организаторе публичных слушани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Участник публичных слушаний, который внес предложения и замечания, касающихся устав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На основании протокола публичных слушаний организатор публичных слушаний осуществляет подготовку заключения о результатах публичных слушаний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 В заключении о результатах публичных слушаний должны быть указаны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количестве участников публичных слушаний, которые приняли участие публичных слушаниях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. 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пшеронского город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Апшеронского района                                                     С.Н.Иващенко</w:t>
      </w:r>
      <w:r>
        <w:br w:type="page"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tabs>
        <w:tab w:val="clear" w:pos="708"/>
        <w:tab w:val="left" w:pos="4860" w:leader="none"/>
      </w:tabs>
      <w:autoSpaceDE w:val="false"/>
      <w:ind w:right="4495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autoSpaceDE w:val="false"/>
      <w:spacing w:lineRule="exact" w:line="326"/>
      <w:ind w:firstLine="68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08:00Z</dcterms:created>
  <dc:creator>karpenko</dc:creator>
  <dc:description/>
  <cp:keywords/>
  <dc:language>en-US</dc:language>
  <cp:lastModifiedBy>User</cp:lastModifiedBy>
  <cp:lastPrinted>2020-05-25T10:33:00Z</cp:lastPrinted>
  <dcterms:modified xsi:type="dcterms:W3CDTF">2020-05-28T13:40:00Z</dcterms:modified>
  <cp:revision>18</cp:revision>
  <dc:subject/>
  <dc:title>Об утверждении Положения о реестре</dc:title>
</cp:coreProperties>
</file>